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ab/>
        <w:tab/>
        <w:t>Załącznik nr 1  do Zapytania ofertowego  – Formularz oferty</w:t>
      </w:r>
    </w:p>
    <w:p>
      <w:pPr>
        <w:pStyle w:val="Normal"/>
        <w:shd w:fill="FFF2CC" w:val="clear"/>
        <w:spacing w:before="0" w:after="12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cs="Calibri"/>
          <w:bCs/>
          <w:sz w:val="24"/>
          <w:szCs w:val="24"/>
        </w:rPr>
      </w:pPr>
      <w:bookmarkStart w:id="0" w:name="_Hlk531238042"/>
      <w:bookmarkStart w:id="1" w:name="_Hlk531086851"/>
      <w:r>
        <w:rPr>
          <w:rFonts w:cs="Calibri"/>
          <w:bCs/>
          <w:sz w:val="24"/>
          <w:szCs w:val="24"/>
        </w:rPr>
        <w:t>w postępowaniu o udzielenie zamówienia pn.: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>Remont cząstkowy nawierzchni ulic przy użyciu emulsji asfaltowej i grysów z zastosowaniem skrapiarki przewoźnej lub remontera  na terenie Miasta Krasnystaw” – znak sprawy 05/ZO/2019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dsiębiorstwo Gospodarki Komunalnej Spółka z o.o. ul. Piekarskiego 3; 22-300 Krasnysta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tel. (82) 576 23 76, fax (82) 576 68 30; www.pgkkrasnystaw.pl; e-mail: </w:t>
      </w:r>
      <w:hyperlink r:id="rId2">
        <w:r>
          <w:rPr>
            <w:rStyle w:val="InternetLink"/>
            <w:rFonts w:eastAsia="Times New Roman" w:cs="Calibri"/>
            <w:sz w:val="24"/>
            <w:szCs w:val="24"/>
          </w:rPr>
          <w:t>pgk.krasnystaw@pro.onet.pl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57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Niniejsza oferta zostaje złożona przez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8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  Osoba uprawniona do kontaktów:</w:t>
      </w:r>
    </w:p>
    <w:tbl>
      <w:tblPr>
        <w:tblW w:w="964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 Nawiązując do Zapytania ofertowego w postępowaniu o udzielenie zamówienia pn.: „Remont cząstkowy nawierzchni ulic przy użyciu emulsji asfaltowej i grysów z zastosowaniem skrapiarki przewoźnej lub remontera  na terenie Miasta Krasnystaw”</w:t>
      </w:r>
    </w:p>
    <w:p>
      <w:pPr>
        <w:pStyle w:val="Normal"/>
        <w:spacing w:lineRule="auto" w:line="240" w:before="0" w:after="12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/my niżej podpisany/i oświadczam/y, że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treścią Zapytania ofertowego dla niniejszego zamówi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nie wnoszę/-my do niej żadnych zastrzeżeń oraz że uzyskałem/liśmy konieczne informacje i wyjaśnienia niezbędne do przygotowania niniejszej oferty;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kalkulacją zawartą w tabeli poniżej - Tabela „Szczegółowy zakres robót wraz z ich cenami jednostkowymi” oferuje/my </w:t>
      </w:r>
      <w:r>
        <w:rPr>
          <w:b/>
          <w:sz w:val="24"/>
          <w:szCs w:val="24"/>
        </w:rPr>
        <w:t>wykonanie przedmiotowego zamówienia za cenę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 xml:space="preserve">netto w wysokości: 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: </w:t>
      </w:r>
      <w:bookmarkStart w:id="2" w:name="_Hlk531743951"/>
      <w:r>
        <w:rPr>
          <w:rFonts w:eastAsia="Tahoma" w:cs="Arial" w:ascii="Arial" w:hAnsi="Arial"/>
          <w:sz w:val="20"/>
          <w:szCs w:val="20"/>
          <w:lang w:eastAsia="pl-PL"/>
        </w:rPr>
        <w:t>…………………………</w:t>
      </w:r>
      <w:bookmarkStart w:id="3" w:name="_Hlk531593733"/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.……………. ………………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………….………………………………………..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………………………………………………………………………………………………….……………..… PLN)</w:t>
      </w:r>
      <w:bookmarkEnd w:id="2"/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ab/>
        <w:t>wraz z podatkiem VAT …..…..…. %, tj. ………………………..…..…………………….……...…….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0"/>
        <w:ind w:left="714" w:hanging="357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brutto w wysokości</w:t>
      </w:r>
      <w:r>
        <w:rPr>
          <w:rFonts w:eastAsia="Tahoma" w:cs="Arial" w:ascii="Arial" w:hAnsi="Arial"/>
          <w:sz w:val="20"/>
          <w:szCs w:val="20"/>
          <w:lang w:eastAsia="pl-PL"/>
        </w:rPr>
        <w:t xml:space="preserve"> …………………………….…………………………………………. ………..…….….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120"/>
        <w:ind w:left="714" w:hanging="0"/>
        <w:jc w:val="both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  <w:t>(słownie: ……………………………………………………..………….……………………..…………...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ahoma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ahoma" w:cs="Arial" w:ascii="Arial" w:hAnsi="Arial"/>
          <w:sz w:val="20"/>
          <w:szCs w:val="20"/>
          <w:lang w:eastAsia="pl-PL"/>
        </w:rPr>
        <w:t>..……………. PLN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  <w:t>Tabela „Szczegółowy wykaz robót wraz z ich cenami jednostkowymi”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53"/>
        <w:gridCol w:w="850"/>
        <w:gridCol w:w="1037"/>
        <w:gridCol w:w="1418"/>
        <w:gridCol w:w="1842"/>
      </w:tblGrid>
      <w:tr>
        <w:trPr>
          <w:trHeight w:val="53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Zakres robót/ wykaz ul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Jedn. Miary (m</w:t>
            </w: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Ilość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Cena jednostkowa netto 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Wartość RAZEM netto (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kol.4 x kol.5</w:t>
            </w:r>
          </w:p>
        </w:tc>
      </w:tr>
      <w:tr>
        <w:trPr>
          <w:trHeight w:val="1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Remont cząstkowy nawierzchni powierzchniowe utrwalenie emulsją asfaltową i grysami z zastosowaniem skrapiarki przewoźnej lub remontera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– RAKOWI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bookmarkStart w:id="4" w:name="_Hlk12446634"/>
            <w:bookmarkEnd w:id="4"/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Tuwi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Krasic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to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Bohaterów Wrześ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Wójta Stani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Kołowr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7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Zawiep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Jabłon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Nas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drod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zymonow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Litew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Władysława Jagieł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Łukasiń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Niesiec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Zacis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7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niatow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Leś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.1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boczna Kościuszki (przy posesji 84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SUMA NETTO ROBÓT: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RAKOWINY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245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I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Remont cząstkowy nawierzchni emulsją asfaltową i grysami z zastosowaniem skrapiarki przewoźnej lub remontera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– WYBOJE O GŁĘBOKOŚCI  DO 1,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-</w:t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Tuw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Krasic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to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Bohaterów Wrześ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Wójta Stanis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Zawiep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Miod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Jabłon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Nasi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Odrod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zymonow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Łukasiński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Niesiec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Zacis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Leś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Sienkiew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7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boczna Kościuszki (przy posesji 84A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pl-PL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exac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SUMA NETTO ROBÓT: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YBOJE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27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611" w:hRule="exac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ŁĄCZNA WARTOŚĆ NETTO ROBÓT: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RAKOWINY + WYBOJE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(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ceny jednostkowe netto dla poszczególnych robót, zostały skalkulowane z uwzględnieniem wszelkich kosztów oraz ryzyka związanego z realizacją niniejszego zamówienia oraz, że nie ulegną zmianie w okresie obowiązywania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owana cena uwzględnia wszystkie koszty niezbędne do należytego wykonania zamówienia, zgodnego z wymaganiami określonymi w Zapytaniu ofertowym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gwarantuję/my wykonanie całości niniejszego zamówienia w terminie oraz na warunkach określonych w Zapytaniu ofertowym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e wzorem umowy (Załącznik nr 3 do Zapytania) i zobowiązuję/my się,</w:t>
        <w:br/>
        <w:t>w przypadku wyboru mojej/naszej oferty, do zawarcia umowy na zasadach określonych w tym dokumencie, w wyznaczonym przez Zamawiającego miejscu i termini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uważam/my się związany/ch niniejszą ofertą na czas wskazany w Zapytaniu ofertowym 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niniejsze zamówienie zrealizuję(my) sam(i)/przy udziale Podwykonawców*, którym powierzę</w:t>
        <w:br/>
        <w:t>(-my) następującą  część zamówienia:</w:t>
      </w:r>
    </w:p>
    <w:tbl>
      <w:tblPr>
        <w:tblW w:w="8930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>
          <w:trHeight w:val="5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 xml:space="preserve">NAZWA I ADRES PODWYKONAWCY </w:t>
              <w:br/>
              <w:t>(o ile jest znan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  <w:t>CZĘŚĆ ZAMÓWIENIA POWIERZONA DO WYKONANIA PODWYKONAWCY</w:t>
            </w:r>
          </w:p>
        </w:tc>
      </w:tr>
      <w:tr>
        <w:trPr>
          <w:trHeight w:val="8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jc w:val="both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160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240"/>
        <w:jc w:val="both"/>
        <w:rPr/>
      </w:pPr>
      <w:r>
        <w:rPr/>
        <w:tab/>
        <w:t>(* - niepotrzebne skreślić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oświadczamy, iż – za wyjątkiem informacji i dokumentów zawartych w ofercie na stronach od …………. do …........ –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/zapoznaliśmy się z Klauzulą informacyjną o przetwarzaniu danych osobowych (RODO*), o której mowa w pkt XVI Zapytania ofertowego,</w:t>
      </w:r>
    </w:p>
    <w:p>
      <w:pPr>
        <w:pStyle w:val="Normal"/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 z 04.05.2016, str. 1)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świadczam, </w:t>
      </w:r>
      <w:r>
        <w:rPr>
          <w:rFonts w:cs="Arial"/>
          <w:color w:val="000000"/>
          <w:sz w:val="24"/>
          <w:szCs w:val="24"/>
        </w:rPr>
        <w:t xml:space="preserve">że wypełniłem/wypełniliśmy obowiązki informacyjne przewidziane w art. 13 </w:t>
        <w:br/>
        <w:t>i/lub art. 14 RODO* wobec osób fizycznych, od których dane osobowe bezpośrednio lub pośrednio pozyskałem/pozyskaliśmy w celu ubiegania się o udzielenie niniejszego zamówienia publicznego i zawarcia umowy w sprawie zamówienia publicznego.</w:t>
      </w:r>
      <w:r>
        <w:rPr>
          <w:rStyle w:val="FootnoteCharacters"/>
          <w:rStyle w:val="FootnoteAnchor"/>
          <w:rFonts w:cs="Arial"/>
          <w:color w:val="000000"/>
          <w:sz w:val="24"/>
          <w:szCs w:val="24"/>
        </w:rPr>
        <w:footnoteReference w:customMarkFollows="1" w:id="2"/>
        <w:t>*</w:t>
      </w:r>
      <w:r>
        <w:rPr>
          <w:rStyle w:val="FootnoteCharacters"/>
          <w:rFonts w:cs="Arial"/>
          <w:color w:val="000000"/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977" w:hanging="2268"/>
        <w:jc w:val="both"/>
        <w:rPr/>
      </w:pPr>
      <w:r>
        <w:rPr/>
        <w:t xml:space="preserve">Załącznik nr 1 </w:t>
        <w:tab/>
        <w:t>– Aktualny odpis z właściwego rejestru lub centralnej ewidencji i informacji o działalności gospodarczej jeżeli odrębne przepisy wymagają wpisu do rejestru lub ewidencj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977" w:hanging="2268"/>
        <w:jc w:val="both"/>
        <w:rPr/>
      </w:pPr>
      <w:r>
        <w:rPr/>
        <w:t xml:space="preserve">Załącznik nr 2 </w:t>
        <w:tab/>
      </w:r>
      <w:bookmarkStart w:id="5" w:name="_Hlk12527470"/>
      <w:r>
        <w:rPr/>
        <w:t>–</w:t>
      </w:r>
      <w:bookmarkEnd w:id="5"/>
      <w:r>
        <w:rPr/>
        <w:t xml:space="preserve"> Oświadczenie Wykonawcy o spełnianiu warunków udziału  w postępowaniu</w:t>
        <w:br/>
        <w:t>i braku podstaw wykluc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240"/>
        <w:ind w:left="2977" w:hanging="2268"/>
        <w:jc w:val="both"/>
        <w:rPr/>
      </w:pPr>
      <w:r>
        <w:rPr/>
        <w:t xml:space="preserve">Pełnomocnictwo </w:t>
        <w:tab/>
        <w:t>– (w przypadkach, w których Wykonawcę reprezentuje pełnomocnik/w przypadkach, w których Wykonawcy wspólnie ubiegają się o udzielenie zamówienia i ustanawiają pełnomocnika)*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240"/>
        <w:ind w:left="2977" w:hanging="2268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480" w:before="0" w:after="0"/>
        <w:ind w:left="2552" w:hanging="1843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  <w:tab w:val="left" w:pos="2835" w:leader="none"/>
        </w:tabs>
        <w:spacing w:lineRule="auto" w:line="240" w:before="0" w:after="0"/>
        <w:ind w:left="2552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* w przypadku braku pełnomocnictwa - przekreślić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>……………………………………………..</w:t>
        <w:tab/>
        <w:t xml:space="preserve">                                              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         (Miejscowość, data)                                                                  (pieczęć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eastAsia="Times New Roman"/>
        </w:rPr>
        <w:t>…………</w:t>
      </w:r>
      <w:r>
        <w:rPr>
          <w:rFonts w:eastAsia="Times New Roman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  <w:tab w:val="left" w:pos="4111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</w:t>
        <w:tab/>
        <w:tab/>
        <w:t>(podpis osób uprawnionych do reprezentowania Wykonawcy)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7" w:right="964" w:gutter="0" w:header="285" w:top="341" w:footer="1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Znak sprawy: 05/ZO/2019                                                                                                               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3.11). </w:t>
      </w:r>
      <w:r>
        <w:rPr>
          <w:sz w:val="16"/>
          <w:szCs w:val="16"/>
          <w:u w:val="single"/>
        </w:rPr>
        <w:t>W takim przypadku Wykonawca winien skreślić treść oświadczenia w pkt 3.11 Załącznika nr 1 do Zapyt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5"/>
    </w:tblGrid>
    <w:tr>
      <w:trPr>
        <w:trHeight w:val="856" w:hRule="atLeast"/>
      </w:trPr>
      <w:tc>
        <w:tcPr>
          <w:tcW w:w="9355" w:type="dxa"/>
          <w:tcBorders/>
          <w:vAlign w:val="center"/>
        </w:tcPr>
        <w:p>
          <w:pPr>
            <w:pStyle w:val="Normal"/>
            <w:spacing w:lineRule="auto" w:line="276" w:before="0" w:after="0"/>
            <w:jc w:val="center"/>
            <w:rPr>
              <w:rFonts w:ascii="Times New Roman" w:hAnsi="Times New Roman" w:eastAsia="Times New Roman" w:cs="Calibri"/>
              <w:b/>
              <w:b/>
              <w:bCs/>
              <w:sz w:val="20"/>
              <w:szCs w:val="20"/>
              <w:lang w:eastAsia="pl-PL"/>
            </w:rPr>
          </w:pPr>
          <w:bookmarkStart w:id="6" w:name="_Hlk12526447"/>
          <w:bookmarkStart w:id="7" w:name="_Hlk531111151"/>
          <w:bookmarkEnd w:id="7"/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sz w:val="20"/>
              <w:szCs w:val="20"/>
              <w:lang w:eastAsia="pl-PL"/>
            </w:rPr>
            <w:t>Remont cząstkowy nawierzchni ulic przy użyciu emulsji asfaltowej i grysów z zastosowaniem</w:t>
            <w:br/>
            <w:t xml:space="preserve"> skrapiarki przewoźnej lub remontera  na terenie Miasta Krasnystaw”</w:t>
          </w:r>
          <w:bookmarkEnd w:id="6"/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61150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pt,5.1pt" to="501.65pt,5.1pt" ID="Łącznik prosty 1" stroked="t" o:allowincell="f" style="position:absolute;mso-position-horizontal:right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Calibri" w:hAnsi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alibri" w:hAnsi="Calibri" w:cs="Times New Roman"/>
      <w:b w:val="false"/>
      <w:sz w:val="24"/>
      <w:szCs w:val="24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1">
    <w:name w:val="WW8Num23z1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alibri" w:hAnsi="Calibri" w:eastAsia="Calibri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Calibri" w:cs="Calibri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27:00Z</dcterms:created>
  <dc:creator>Justyna</dc:creator>
  <dc:description/>
  <cp:keywords/>
  <dc:language>en-US</dc:language>
  <cp:lastModifiedBy>Justyna</cp:lastModifiedBy>
  <cp:lastPrinted>2019-07-01T08:40:00Z</cp:lastPrinted>
  <dcterms:modified xsi:type="dcterms:W3CDTF">2019-07-01T07:31:00Z</dcterms:modified>
  <cp:revision>15</cp:revision>
  <dc:subject/>
  <dc:title/>
</cp:coreProperties>
</file>